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Grading Criterion:  Ms. Muench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Criterion A: Knowledge/Key Ide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s of geograph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S Standard I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, authority and govern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 how individuals, groups and institutions create and change structures of power, authority, and governanc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 Standard V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es cultural universals, practices and human</w:t>
            </w:r>
          </w:p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ons</w:t>
            </w:r>
          </w:p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 Standard III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me, continuity and change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how time, continuity, and</w:t>
            </w:r>
          </w:p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affect perspectives and</w:t>
            </w:r>
          </w:p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hips</w:t>
            </w:r>
          </w:p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 Standard IV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concepts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 system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pt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an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ita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vate/public services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Criterion B: Skill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Descriptor</w:t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S Standard 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Technical skills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ing, selecting, recording info from wide range of sources (print, multimedia, non-text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variety of media and technologi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g maps, models, diagram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S Standard II 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 – Analytical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ze and interpret evidence from wide range of sources (print, multimedia, non-tex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key questions, problems, issu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ically reflect on purpose, methods, values, limitations of sourc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SS Standard II 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 – Decision making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appropriate strateg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te clear, valid, sound argu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 justified decisions related to real-world contex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S Standard II 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 - Investigative skills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Hypothe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and carry out individual and group investiga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ldwor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I</w:t>
              <w:tab/>
              <w:t xml:space="preserve">Writing Process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ills and strategies, including 6 trai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V</w:t>
              <w:tab/>
              <w:t xml:space="preserve">Reading Process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 analysis, fluency, vocabulary developm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VI</w:t>
              <w:tab/>
              <w:t>Interpret Literature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rategies with a variety of gen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IV</w:t>
              <w:tab/>
              <w:t>Research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her, analyze and interpret, respond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Criterion C: Organization and Present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Descript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 Standard 2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I.1, I.2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IV.3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quencing of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iarity with appropriate formats (persuasive, expository, reports, power points, WebPage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VII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al presentations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 skills with variety of purpos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 Standard 3 and 5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IV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b) Referencing and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bliographi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A and AP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ing required on blogs, wikis, essays and powerpoints (both in-text citations and bibliographi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35:00Z</dcterms:created>
  <dc:creator>user</dc:creator>
  <dc:description/>
  <cp:keywords/>
  <dc:language>en-US</dc:language>
  <cp:lastModifiedBy>user</cp:lastModifiedBy>
  <dcterms:modified xsi:type="dcterms:W3CDTF">2008-05-23T06:35:00Z</dcterms:modified>
  <cp:revision>1</cp:revision>
  <dc:subject/>
  <dc:title>Grading Criterion:  Ms</dc:title>
</cp:coreProperties>
</file>